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964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870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8776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4056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147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2525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5879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0315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3144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8584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885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929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3384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