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80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09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02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841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37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427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78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6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29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06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1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599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80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89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59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95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