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366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457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5656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6524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0704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162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340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8462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7853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5907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036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3101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1301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0242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5735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