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610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41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85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42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427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04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438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376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2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826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40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101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033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