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668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99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90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14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24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147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81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94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22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27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53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52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160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76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0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47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2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