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513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989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96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97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156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439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658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788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29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51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553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996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856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896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3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