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172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286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6898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5029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217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8675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788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2299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1673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9903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791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89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439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