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781436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861738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877726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43330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664107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82922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075811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235521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336126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289225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74381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1582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049500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113912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230469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165115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712544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