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135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23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448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97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57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20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833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561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69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24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58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902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96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540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212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