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101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384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219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097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106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741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103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726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059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121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486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474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648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