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282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029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472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66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196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95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457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32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42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531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98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377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295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910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61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991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