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1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11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8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734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4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51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64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8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549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32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13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956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36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925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944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