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0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44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6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98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86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382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23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30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32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566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8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142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