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59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435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917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57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797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262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392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41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01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441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10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2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77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762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033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462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74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