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44072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11049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1514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048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66516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56449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68289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64948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86785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81831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17342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86202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85513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00251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30589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