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02212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34359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81973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34568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18065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03022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94690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2350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620811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65926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30558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00280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14376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