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14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2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192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3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04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86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590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773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056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652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07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73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86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26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94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960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402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