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08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949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30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497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422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0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388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900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407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952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04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167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238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743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295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