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349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766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830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62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754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036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604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654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582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536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574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630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60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