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00268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36236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90028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58621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9532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06117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44973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2503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60592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31921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72154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96369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48105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07781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89637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17608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06878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