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51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00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06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938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53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729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743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684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69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19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583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47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83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377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44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