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779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210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238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17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857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225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217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220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312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381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249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741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816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