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3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333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882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752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372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433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29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614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056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648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281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209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172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66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537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29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612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