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33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417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43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947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42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463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46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41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9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85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83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90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7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385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121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