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952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145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114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784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672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481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603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377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438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189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994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098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681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