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4701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0485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84769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1072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7826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1053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6279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8506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1140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4468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953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23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4145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9558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5940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6577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4916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