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8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9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03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1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169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04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264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153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956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387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47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977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00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86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0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