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63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84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19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02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193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63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30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0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8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3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74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