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3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439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066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74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6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282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25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13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65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8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7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7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82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55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49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889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94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