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488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55331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903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0336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9042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7513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0740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3272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4327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3116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2423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69749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776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5714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02212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