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365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724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60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722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37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63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66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93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06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72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528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92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463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