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408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445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546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506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592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644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1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609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558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3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59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85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50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62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605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442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476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