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6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57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4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925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8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68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8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84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72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73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78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75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82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528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2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