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88642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80067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