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062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986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532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843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310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17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714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464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767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708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51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298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308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