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508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451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400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680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213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258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323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510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262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215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408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975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623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147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702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901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681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