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977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809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418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780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134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735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859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741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211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395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478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579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981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841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874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