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920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833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439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918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206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542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733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471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90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164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803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213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950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