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246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384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540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768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012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6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994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148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999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356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941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786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306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568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612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282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85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