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560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7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6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13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3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344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94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13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1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000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12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57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14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0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91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