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1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543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437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05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74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9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46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12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607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08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54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87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