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098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061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331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755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6767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779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850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6691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54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751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254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78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014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150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893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689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7784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