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9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77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41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8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41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012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472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41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5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8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44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85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87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23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49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