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42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25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99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619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828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990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077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885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839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292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635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379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957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