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058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53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257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59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44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50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6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23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1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03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7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191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25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71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145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782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