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4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97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57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523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56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26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854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775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56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2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16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58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2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79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6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