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6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1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93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90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3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4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251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4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2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46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77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5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