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57873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60949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5895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73313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56305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26052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60781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10409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78924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41272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35561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49759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98670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39818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76740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76059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87059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