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15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117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856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923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569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417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856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247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189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410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150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459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852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01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505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