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025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309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939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559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0702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064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01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431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693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714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786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441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4404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